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Flash version 1.2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2002 Rainbow Software (Ondrej Z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version by Pascal Van Leeuwen and Galkowski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 just saved the day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 to use AWDFLASH.exe to flash my new Shuttle HOT-603 v2.0(AMD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603WWQ07.bin BIOS and it did! The only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file wa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this destroyed the boot block too. I tried 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to that EEPROM on a HOT-565(430TX) with all the othe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 could get my hands on to no avail. I was able to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603's EEPROM to 565WIQ0E.bin and it worked just fine on the HOT-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knew the chip it's self was still good. I finally ga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a replacement chip this morning. This evening while surf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a  reference to you'r program on http://ping.be and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Expert' mode I was able to properly flash the 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9EE011-15 chip on the HOT-565 for the HOT-6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MUNICATES WITH THE CHIPSET AND FLASH ROM CHIP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EVEL. USING THIS PROGRAM MAY BE DANGEROUS TO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ONTAIN BUGS AND MOST OF THE SUPPORTED HARDWARE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AT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XCEPT YOU IS RESPONSIBLE FOR ANY DAMAGE THIS PROGRAM MAY CA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       COPYRIGHT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may do whatever you want with it: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rip it, modify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mething with it, it would be great if you credit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UniFlash? UNIFLASH??? What the HELL is it 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a flash program, used to write a new BIOS on your FLASH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here? , you may ask, there are already program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de by BIG BRANDS like AMI, AWARD or MR. Well..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ce: COMPLETE, WORKING SOURCE CODE IN PASCAL IS GIVEN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made to be universal - this can be useful when you're hot-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in another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this flasher is mainly destinated for fearless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. If it's your first adventure with flashing your BIO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trongly using these brand flashers. You'll hav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experienced computer users/programmers and we haven't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test every routine and chips we haven't. 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release it. We hope people may help us in debugg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PvL: Brand name flashers have a tendency to be uns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true for AWDFLASH, which f*cked up my BIO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, leaving me no other choice than to hot-flash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ppen to be the lucky owner of one of the TESTE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I can really recommend using UNIFLASH inst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Rain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 IS REALLY BAD. When I was flashing BIOS on Abit SA6R,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I retried flashing about 20 times, then it succeeded. But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fter reboot. Luckily, after powering down and back up, BootBloc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nd I was able to flash the BIOS correct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What hardware do I need for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 you need to run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 least a 386 (The whole thing works in flat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M at least 2 times bigger than Flash ROM size, but less than 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S DOS 4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nown Flash ROM chip (see sect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ed chipset (see below) - note that all of them are PCI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forget to disable "Flash write protect" - either in system BIO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a jumper on the motherboar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hipsets suported by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et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g     | Chipset(s)           | Comment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|----------------------|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   |*430FX                | No comments It works in 99%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HX                | 450 &amp; 434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VX                | 440GX and 440FX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T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M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40F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40LX/E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50KX/G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34LX/N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40BX/Z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40G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                 | Hub architecture chipsets (i8x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E                |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E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E(P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E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2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20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30M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4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5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6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750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    | Appollo Ma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VP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VP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MVP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MVP4          | VIA chipsets are weird - some work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          |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Plus/1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Pro 133A      | If you have "Flash Write protect" in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Media      | disable it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133Z/PM1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KX13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KT133(A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oSavage KM133(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KT266(A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266       | These North Bridges are det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oSavage P4M266     | aren't used in any VIA's chipset (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4X266(A)/P4X333     | VT8653, VT8662, VT8615, VT8361, VT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     |*AMD 640 (same as VIA | Wor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50              | UniFlash supports true AMD chipse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AMD 760              | version 1.20. Their regist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60MP            | similar to VIA. AMD 760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60MPX           | both VIA and AMD (does it really ex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south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     | 85C496+497           | I got the datasheets, but not from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501/5101/55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11                 | These chipsets are really crapp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71                 | support 12 chipsets, I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5591/5592            | 5 different methods of enabling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96                 | write access. (The more co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5597/5598/5581/5120  | bug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30                  | All SiS South Bridg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40                  | device ID $0008 (SiS 540 and 630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00                  | either $0008 or $0018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620                  | configured(!!!) throug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63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3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0                  | Boards with the new chipsets (540 and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5                  | and up) have often ITE IT8705F LPC Supe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5DX                | (also called SiS 950 sometim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0                  | allows to use regular Flash ROM on LPC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30                  | It's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73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4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      |*FinALi 486           | FinALi has very weird Flash ROM acc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laddin Pro II       | finally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III          | All chipsets with M1533/M1543/M1535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IV/IV+       | Bridg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laddin V            | Unlisted chipsets are not fully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Pro IV       | but should work if they use M1533/43/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iMAGiK 1           | M1523 South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C     | VictoryBX-66         | i82443BX North Bridge with SMSC SLC90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South Bridge (UDMA-66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ond/ | W83C553F South Bridge| I don't know if this one was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hony |                      | (No known chipset with this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s     |                      | Untes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      | IT8871F/2F and       | Don't know where used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T8888F South Bridges| (No known chipset with these 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IT8700F/8705F        | LPC Super I/Os with Flash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T8710               | (used with SiS 540, SiS 63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nce/| ServerSet III LE     | All chipsets with OSB4 South Brid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| ServerSet III HE     | work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   |                      | I don't have any offici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/| Vesuvius-LS          | Never see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oPower|                      |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/| Geode GX1 (MediaGX)  | Supported with Geode CS5530(A)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   |                      | (Cyrix CX553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     | Vendetta 82C750      |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    | VXPro-II             | Used on some PC Chips boards (like M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I think that it's Utron UC85C50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C      |*UM8881F+UM8886BF     | Don't have any datasheets,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100 BXCel is relabelled ALi Aladdin Pro II on PC Chips M726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16d+ includes support for AMI's Flash Interfac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even if you have an unknown chipset (new AMI WinBIO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). Starting from version 1.24, you must force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by giving the -AMI parameter. This is nec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doesn't work and hangs, preventing users from making BIO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Tested PCI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aptec 19160 (AIC-7892B chip) - Winbond W29E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vanSys ASB-394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I Rage Magnum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ox Millennium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What flash chips are supported by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supports the following flash 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 are not tested (note that a lot of chips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 though, so if one of them works then the res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sh ROM                       | Siz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|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Semiconduc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A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A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A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A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m29F010(A/B)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40(B)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80(B)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6(B)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7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32B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T/B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B/B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T/B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B/B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T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B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m29F002(N)(B)T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2(N)(B)B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0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4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7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65D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81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T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B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T/DT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B/DB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T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B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P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40 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29002(1)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2(1)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T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B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29F1008 = Winbond W29EE011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29F2008 = Winbond W29C020(C)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256 or AT29C257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29C010(A)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20(A)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256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10(A) series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20 series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40A series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512 series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N)T series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N) series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49x002(N)T series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2(N) series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A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(A) series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10 series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20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40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T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4096(A) series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T series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 series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T/321T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/321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Microelectronic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040  = Hyundai HY29F040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T = Hyundai HY29F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B = Hyundai HY29F400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ys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1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20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T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B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N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T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B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40C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T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B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T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B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1561 = Macronix MX28F1000P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1032T = Macronix MX28F1000P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0271H = Macronix MX28F1000P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unda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256(A)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512 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20 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01BX/BN-T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1BX/BN-B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T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B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8F004-T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-B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T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B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Sx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x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x series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5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5 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3A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5 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3A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128J3A                       | 16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2AB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2AC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ni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100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8F1000P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P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16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9F002(N)T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2(N)B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0A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5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40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81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8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G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3211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w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29F040 = AMD Am29F040(B)/5V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T = Intel 28F004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B = Intel 28F004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T = Intel 28F400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B = Intel 28F400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T = Intel 28F008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B = Intel 28F008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T = Intel 28F800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B = Intel 28F800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el Viteli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T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B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0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1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2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Flash Technologi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X29F010  = AMD Am29F010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29F400B = AMD Am29F400B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512R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010R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T or Pm29LV104T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B or Pm29LV104B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EE010/011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EE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x040(A) series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512 series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10 series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20 series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9L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30                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80 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2(A) (Firmware Hub)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3A (Firmware Hub)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A (Firmware Hub)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8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8A (Firmware Hub)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10(A)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9SF020(A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512 series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0 series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9xF020 series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40 series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80 series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6 series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icroelectronic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56 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101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102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01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80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6B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(N)T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T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T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160BB/DB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40 (FWH)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80 (FWH)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LPW080 (LPC)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MO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T = Mosel V29C51001T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B = Mosel V29C51001B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29C51002T = Mosel V29C51002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2B = Mosel V29C51002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T = Mosel V29C5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B = Mosel V29C5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T = Mosel V29C3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B = Mosel V29C3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400T = Mosel V29C31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Instrumen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xF040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T = Intel 28F002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B = Intel 28F002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T = Intel 28F004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B = Intel 28F004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T = Intel 28F008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B = Intel 28F008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T = Intel 28F800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B = Intel 28F800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10A/B = Intel 28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20    = Intel 28F020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512A   = Intel 28F512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T  = AMD Am29F002T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B  = AMD Am29F002B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10    = AMD Am29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40    = AMD Am29F040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T   = AMD Am29F400A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B   = AMD Am29F400A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T  = AMD Am29LV008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B  = AMD Am29LV008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T  = AMD Am29LV800BT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B  = AMD Am29LV800BB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x010/011 series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C020(C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C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EE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49F002U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(A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F(A) (Firmware Hub)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Flash ROM pinou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12V Flash ROMs require 12V voltage not only to flash, but also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flash 12V chip, first check that you have 12V on the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n the socket on motherboard. Flash write protect jumper usu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 from thi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parts of the chip are write protected, 12V on VPP/RESET p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ow these protected parts to be flashed (unless the chip has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- e.g. MX29F002NT - this means that RESET pin is not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Flash ROM is inserted the correct way in the socket (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ust match with key on the socket) BEFORE powering up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flashing, double check chip orientation before inserting it into s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t wrong way will DESTROY the chip - VCC will be swapped with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's 12V on the VPP pin, it will be connected to Q3 data p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pinout (32-pin D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KEY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 -|     \_/     |- VCC     VPP = Programming voltage (1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6 -|             |- #WE     VCC = Operating voltage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-|             |- A17     GND =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2 -|             |- A14     A0..A17 = Address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-|             |- A13     Q0..Q7  = Data input/out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-|             |- A8      #WE =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-|             |- A9      #OE = Outpu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-|             |- A11     #CE = Chi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 -|             |- #OE     (# means active low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-|             |-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-|             |- #CE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-|             |- Q7        - some chips have RESET instead of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0 -|             |- Q6        - this is 256KB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-|             |- Q5        - 512KB chips have A18 instead of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2 -|             |- Q4        - 128KB chips have NC instead of 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|_____________|- Q3        - 64KB chips have NC instead of A17 &amp; 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Help! I don't understand the sourc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nderstanding something mail me (address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lso on the ADDCHIP.FAQ file. It explains how to add new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ADVANCE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DVANCED submenu in UniFlash, which contains possib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're just a user don't enter it (unless you have to 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ains functions that allow you to overwrite the bootbloc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EVER overwrite the bootblock if you're not sure if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in UniFlash is working! If you're trying to fix a bad-flashe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first to FLASH WITHOUT OVERWRITING THE BOOTBLOCK! If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successfully (no verify errors) but BIOS doesn't wor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incompatibility with the BIOS, THEN overwrite the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change between AMI &lt;-&gt; Award BIOS or flash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therboard, ALWAYS flash including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 Making an emergenc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ice to have an emergency disk handy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You see, most flash BIOS's incorporate something called a 'boo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LASH will not normally overwrite it so i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block contains just enough code to boot up your comput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upport to enable you to flash in a working BIO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mergency disk on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 DOS (or Win95/Win98, NOT ANY OTHER) system disk using 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uniflash to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a working bios image (preferably a backup that was made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ill a-ok)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n AUTOEXEC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IFLASH -E &lt;name of BIOS im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atever you do, do *NOT* load HIMEM.SYS. The boot block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hat HIMEM.SYS requires, resulting in very nic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know from experience ... !! In general, keep the boot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as possible, remove drvspace.bin and dblspace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UNIFLASH and the BIOS image are on the disk as the boo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loppy drive, you won't be able to access any harddr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from this emergency disk the working BIOS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without any intervention by you) be flashed into the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FLASH. This is very convenient as the boot block has no support fo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P video cards, so you won't be able to SEE anything in the proc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your PCI videocard with an old ISA one (hint!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with i815(E) chipset and you're using onboard vide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k in boot block mode (because graphics BIOS is stored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chip) - try to put an AGP card in (there are no ISA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will give you some audible feedback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rt beep: UNIFLASH invoked, reading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rt beep: done reading BIOS image, starting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sound: done flashing, res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tinuous beep: some error occured, press any key to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   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[-H|-?|[-E fname][-PCIOR [BUS DEV FUN]|-AMI|-BASE 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SAVE fname|-CHIPLIST|-FORCE xxxx][-REPAIR][-LOG][-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CMOSS fname][-CMOSR fname][-CMOSC]][-QUIT][-REBO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       Shows command-line parameters (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fname        Flashes bios image from file fname to Flash RO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IOR          Flash PCI option ROM instead of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US DEV FUN] Manually specify PCI device (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MI            Use AMI Flas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IPLIST       Show list of supported flash chips with thei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CE xxxx     Force using routines for chip xxxx (4 he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 xxxxx     Set ROM Base to address xxxxx (at least 5 he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        Repair erased chip ID (Winbond and SST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fname     Write current bios image to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S fname    Save current CMOS settings to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R fname    Restore CMOS settings from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C          Clears CM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T           Quits (e.g. UNIFLASH -SAVE BACKUP.BIN -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BOOT         Reboot after flashing (use together with 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xecuted in the same order as they ar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so you can use e.g. "uniflash -cmoss cmos.bak -cmosc" to sav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file called cmos.bak and then clear the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can't be used together - e.g. -AMI can't be used with -PC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Flashes BIOS image from file fname including boot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IOR: Selects ROM on a PCI device instead of system ROM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rds. You can optionally specify the devic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-PCIOR 0 3 1 = BUS 0, DEVICE 3, 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MI: Uses interface supported by some AMI BIOSes instead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and writing to chipset registers to disable wri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haven't seen this working anywhere ye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IPLIST: Displays a list of supported chips with their IDs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-FOR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CE: Disable Flash ROM autodetection and set chip type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llowing ID (4 hex digits) - see -CHIP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: Set ROM base address manually and allow running without PC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memory-mapped flash programming cards with ol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: ID on some Winbond and SST chips can be changed which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not being recognized by any software (including BIOS -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work in that chip, Award BIOS displays Unknown Flash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change the ID on these chips. Because UniFla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know the correct ID, you must specify it using -FOR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: Save current BIOS to file f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S: Save current CMOS settings to file fname. CMOS memory siz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R: Restore CMOS settings from file fname. CMOS memory siz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C: Clear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How to support UniF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me in adding support for new chips, in tes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r bugfixing, mail me, I'll put your name in credi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r opinions &amp; experiences to make flashing BIOS an eas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ere you doesn't need tons of flashers (if you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ipsets by the number of Flash ROM memories availab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etter what we're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rej Zary (Rainbow Software) - Continues to develop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below) stopped the development. Done all that is new after v1.1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ns of Flash ROMs and chipsets, fixed a lot of bugs, got data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an Leeuwen - Made first design, chipset handling routines,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for SST, WINBOND and INTEL, added flat real m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ST &amp; Winbond routines, made AMD routines work, added Atme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s &amp; lots of flash chips (of which most are currently unt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liability improvements (backup of old BIOS, verify afte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oth Winbond &amp; SST chips, became an expert at hot-flas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kowski Adam - Initiated the UniFlash project, made modular structur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sign, added functions handling DMI, PnP and bootblock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, made the previous crappy AMD support, wrote this doc, tested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had multiple rendez-vous with "Award BootBlock BI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Rainbow Software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rainbow.ht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rainbow.hos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ersions should be at both address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rainbow@host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reports that something doesn't work, always send the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8       -fixed -SAVE paramter (it was completely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isplay Chipset and Flash ROM when only -QUIT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bug causing reset of ITE LPC Super I/Os (resulting i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&amp;LPT ports not working until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acronix chi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tmel AT29Cxxx detection (again, it really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tmel programming routine (chip remained un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some SiS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Utron 128KB support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showing SUCCESS when bootblock mismatch and user answ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dex the detection routine erased vendor and device ID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bond and SST chips (detected properly once but then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displayed "Unknown Flash Type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repair feature to repair the erased IDs (-repai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i FinALi 48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able/disable menu items after redetect with/without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erify now shows unchan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$4B and $D5 IDs for Macronix MX28F1000P (they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detection bug which is 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logging for north bridg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UMC UM8881F+UM8886BF chipset (no data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engineer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hang when running under Award BootBlock BI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itialized or absent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user friendly filename editing, default fi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a file and file browser when opening a file (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, TAB to chang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/O error checking for al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REBOOT patameter to reboot after flashing using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BASE parameter to set ROM base address manuall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lash to run without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7       -added -MONO parameter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hanced -PCIOR functionality, you can now man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vice by its BUS, DEVICE and FUNCTION number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HiNT VXPro-II (Utron UC85C501/502) 128KB Flas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VIA chipsets: ProSavage KM133(A), P4M266, P4X266(A)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real VIA VT823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hang when EMM386.EXE is loaded (display error messag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ccess chime sound also in emerg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tmel AT29Cxx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TE IT8700F/8705F and IT8710 LPC Super I/O det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540 and SiS 630 chipsets and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iS chipsets : SiS 635, SiS 640, SiS 645, SiS 645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650, SiS 730, SiS 735 and SiS 740 - I have no datashe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735 is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ear keyboard buffer before asking for file names and also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emory de-allocation bug when HIMEM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  -added Intel E7500 chipset with 82801CA (ICH3-S) I/O Controlle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Li chipsets: Aladdin III (M1521 and M1523(B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ddin IV/IV+ (M1531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Li FINALi 486 chipset (M1489) is not supported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Flash ROM below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760MPX chipset with AMD-768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OPTi Vendetta 82C750 chipset (removed the old disab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HiNT VXPro-II chipset (I think that it's Utron UC85C501/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is one matches it and has programmable Mfg.&amp;Device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QUIT parameter - quits when processed, all co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 (useful use: "UNIFLASH -SAVE BACKUP.BIN -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German language support (by Gerald Bot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CI-to-ISA posted write buffer is disabled on ALi chipse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to fix problems with some Flash ROMs (e.g. 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unprotect for SST49LF002A/003A/004A/008A F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  -fixed crash in Windows on some machines - 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nks to Alejando Pela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ssing ESC in -chiplis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MOS size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CMOSS (Save CMOS), -CMOSR (Restore CMOS) and -CMOSC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S) options (they work also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256b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CMOS support to save/restore/clear also bytes 15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erverWorks ServerSet III LE and HE chipsets with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6536 &amp; NB6635 North Bridges (without any info from Server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ational Semiconductor PicoPower Vesuvius-L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ational Semiconductor Geode GX1 CPU with Nor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yrix MediaGX) and CS5530(A) South Bridge (Cyrix CX553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  -added support for some ALi chipsets: Aladdin Pro IV and ALiMAGi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256KB and 512KB support for ALi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Apollo VP3 with VT82C596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mplemented Redetect Flash 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MI Flash Interface is no longer automatically enab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s. You must use "-ami" paramete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wo more IDs for Macronix MX28F1000P - $4B and $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mplified detection routine - removed support for multipl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s and removed all 16-bit wide ROMs, clean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ssing Q in -chiplist will quit (like MO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acronix MX29F002(N)T slow era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Reliance/ServerWorks OSB4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  -added Italian language support (by Enrico Antongiovan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imeout to GenPageProgB and GenPageProgW (to preven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ot block protection enabled on Winbond Flash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uto-logging feature (-LOG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30MP and 845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ew keyboard handler doesn't use BIOS - this allows UniF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correctly under Award BootBlock BIOS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imple help on the bottom of screen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ew program/erase routines for Winbond Sectored Flas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y fix Winbond W29F002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ied to fix but still not fixed SiS 501/5101/550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VIA reverse engineering (reserved registers seems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ew VIA/AMD chipsets still not working (if you hav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" option in BIOS, your chipset will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  -added error messages: running under Windows, PCI bu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write protect enable/disable - fix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et registe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ew delay routine based on Time Stamp Counter (TSC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 all CPUs that supports TSC (Pentium+), old CPU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routine. This fixed all problems with slow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waiting times for Page Write Flash ROMs (most of At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T and Winbond Flash ROMs) to prevent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i430MX South Bridge detection (thanks to Josh Littl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 hard for that - his notebook doesn't work anym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8F004-T support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_VERY_ NASTY BUG in Bulk Erase/Need Blanking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was there probably from the beginning of Uni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caused the same byte to be flashed to entire c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ed almost all Bulk Erase/Need Blank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ils Emil P. Larsen tested these Bulk Erase/Need Blanking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working CAT28F010, MX28F1000P, Intel 28F010 and also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1561 (which is actually MX28F1000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60 chipset (Xeon) and ALi Aladd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1MB Flash ROMs with VIA VT82C596(A|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2C686(A) South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oesn't exit when no Flash ROM detected in PCI Option R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iplist now pauses after each screen (no need for exter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 but not when stdo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emory corruption when using -chiplist (thanks to Marusc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diu Flo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eep after successfu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avy menu modifications, removed expert and debug modes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ed anymore, add Home,PgUp/End,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BIOS info (I haven't seen it working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008-T series and 28F008-B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TMicroelectronics Flash ROMs: M28F256, M28F512, M28F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8F102, M28F201, M29F512B, M29F010B, M29F040(B), M29F08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016B, M29F002(B)(N)T, M29F002(B)B, M29F100(B)T, M29F100(B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200(B)T, M29F200(B)B, M29F400(B)T, M29F400(B)B, M29F800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800AB, M29F160BT, M29F160BB, M29W512B, M29W010B, M29W022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22BB, M29W040(B), M29W200BT, M29W200BB, M29W400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400(B)B, M29W800(A)T, M29W800(A)B, M29W160BB/DB, M29W004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04(B)B, M29W008(A)T, M29W008(A)B, M50FW040 (FW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50FW080 (FWH) and M50LPW080 (L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exas Instruments Flash ROMs: TMS28F210, TMS29xF0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about the others int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Fujitsu Flash ROMs: MBM29F002TC, MBM29F002BC, MBM29F200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F200BC, MBM29F400TC, MBM29F400BC, MBM29F040C, MBM29F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LV160TE, MBM29LV160BE, MBM29PL160TD and MBM29PL16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Mosel support for SyncMOS chips F29C31004B and F29C314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bit PCI Option ROM enabling (for AGP cards), bu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does not work (looks like writes to ROM are ignored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ion, the Flash ROM is not responding t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mplified the detection routine (note: new one is still no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  -added support for SiS chipsets: 85C496+497, 85C501/5101/5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1, 5571,5591/5592, 5596, 5597/5598/5581/5120, 530, 54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 and 630 (all untested). It's unbelievable, but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(!) different methods to enable Flash ROM write and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ir south bridges have the same device ID - $0008 (SiS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630 can have either $0008 or $00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SMSC VictoryBX-6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Winbond/Symphony Labs W83C553F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TE South Bridges IT8871F/2F and IT888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detection - Device IDs can have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anged sector structure array - can now hold more sectors (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65535), 128b to 8MB each (see addchip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liance Semiconductor Flash ROMs: AS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002T, AS29F002B, AS29LV400T, AS29LV400B, AS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200B, AS29LV800T and AS29LV8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MD Flash ROMs: Am29LV001BT, Am29LV001BB, Am29LV0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04BT, Am29F004BB, Am29LV040B, Am29LV081B, Am29LV008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008(B)B, Am29LV800BT, Am29LV800BB, Am29SL800CT, Am29SL800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16(B), Am29F017B, Am29LV017B, Am29LV116BT, Am29LV116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160DT, Am29F160DB, Am29LV160BT/DT, Am29LV160BB/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SL160CT, Am29SL160CB, Am29PL160CB, Am29F032B, Am29LV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320DT, Am29LV320DB, Am29LV06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tmel Flash ROMs: AT29LV512, AT49x512, AT49x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001(N)T, AT49x001(N), AT49x002(N)T, AT49x002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2048(A), AT49x4096(A), AT49x008AT, AT49x8192(A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8192(A), AT49x8011T, AT49x8011, AT49x160/161(4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160/161(4), AT49BV320T/321T, AT49BV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Catalyst Flash ROMs: CAT28F010, CAT28F020, CAT28F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EON Flash ROMs: EN29F040, EN29F080, EN29F800T, EN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9F002T, EN29F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Hyundai Flash ROMs: HY29F002T, HY29F002B, HY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F040A, HY29F080, HY29F400T, HY29F400B, HY29F800T, HY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LV160T, HY29LV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MT Flash ROMs: IM29F001T, IM29F001B, IM29F002T, IM29F00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29F004T, IM29F004B, IM29LV004T, IM29LV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256A, 28F512, 28F004Sx, 28F00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008SA, 28F016Sx, 28F016S5/SA, 28F320J3A, 28F320J5, 28F640J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640J5, 28F128J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SSI (Integrated Silicon Solution) Flash ROMs: IS28F0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Macronix MX28F1000PC and MX28F1000PPC (not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Macronix chips: MX28F2000P, MX28F2000T, MX29F1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100B, MX28F002T, MX28F002B, MX29F001T, MX29F0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002(N)T, MX29F002(N)B, MX29F022T, MX29F022B, MX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200B, MX29F004T, MX29F004B, MX29F400T, MX29F400B, MX29LV004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04B, MX29LV400T, MX29LV400B, MX29F040, MX29LV040, MX29F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81, MX29F800T, MX29F800B, MX29LV008T, MX29LV8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800B, MX29F016, MX29L1611, MX29L1611G, MX29F161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160T, MX29LV160B, MX29F1615, MX29L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osel Vitelic Flash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0T, V29C51000B, V29C51001T, V29C51001B, V29C51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2B, V29C51004T, V29C51004B, V29C51400T, V29C514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31004T, V29C31004B, V29LC51000, V29LC51001, V29LC5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PMC Flash ROMs: Pm39LV512R, Pm39LV010R, Pm29F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29F002B, Pm29F004T/5V or Pm29LV104T, Pm29F004B or Pm29LV1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ST Flash ROMs: 29SF512, 29VF512, 29SF010, 29V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SF020, 29VF020, 29SF040, 29VF040, 39SF512, 39xF512, 39S010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010, 39SF020(A), 39xF020, 39SF040, 39xF040, 39xF080, 39xF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200A, 39xF400A, 39xF800A, 39xF160, 49LF002(A), 49LF00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04, 49LF004A, 49LF008, 49LF008A, 49LF020, 49LF030, 49L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Winbond Flash ROMs: W29C040, W49F002U, W49V002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49V002F(A), W29F102 or W49F102, W49L102, W49F201, W49L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code 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-added support for these AMIC chips: A29001(1)T, A29001(1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10, A29002(1)T, A29002(1)B, A29400T, A29400B and A2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all sectored and use AM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Matt Choudoir's broken ABIT KT7A with AMIC A2900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02(1)T tested and works correctly, others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newer VIA chipsets (a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MVP4, Apollo Pro, Apollo Pro Plus/133/13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ProMedia, Apollo Pro 133Z/PM133, Apollo KX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KT133(A), Apollo KT266, Apollo Pro 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Bridges: VT8501, VT82C691/693(A)/694X, VT82C693(A), VT8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605, VT8371, VT8363(A), VT8366, VT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Bridges: VT82C686(A), VT8231, VT8233 (last tw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 because I don't have datash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some north bridges that aren't used anywhere (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's INF file) - VT8653, VT8662, VT8615, VT8361, VT3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MD 750, 760 and 760MP chipsets (751,7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2 north bridges, 756 and 766 south bridges).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same as VIA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9       -added support for Intel 8xx chipsets (Hub Archite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810, 810E, 810E2, 815, 815E(P), 815EM, 820, 820E, 840,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I/O controller 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801AA(ICH), 82801AB(ICH0), 82801BA(ICH2), 82801BAM(ICH2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y're all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Li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1543 now support 512KB ROMs, but only some revisions of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lly support them (and according to ALi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ay to detec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-I (Rainbow Software) am continuing the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was abandoned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440BX/ZX and i440GX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i M1543 south bridge and ALi M162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e (ALi Aladdin Pro II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fo about ASD chips into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2802AB(4Mb)/AC(8Mb)Firmware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tmel AT49F002(N)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  -fixed a bug in the -FORCE option,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till having trouble correctly detecting flash chips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 we can get on which chips are and are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by UNIFL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-pre-1.20 release because of some important fixes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things we promised for 1.2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ing problems with Macronix &amp; AM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tegrated English &amp; French version into one execut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keep 2 version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eaned up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nown bugs: chip detection still no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're working on it, this will be fixed in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d      -Added AMI Flash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"Additional BIOS Inf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Macronix MXIC 28F1000PPC/12V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officially released by Adam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c      -Made the detection routin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  -Removed some (debugging?) code that messed u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-Fixed a stupid bug in the chip detection part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to identify Atmel chip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ied to add TI chips and after long hours of wor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datasheets figured out that TI chip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marked" AMD &amp; Intel chips (the same Mfg &amp; Id numbers), s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will be recognised as AMD or Inte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the source code clearer. Wrote a FAQ explaining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Intel 28F010/12V and 28F020/12V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anslation of the whole thing to french. The english 1.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french 1.00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  -Fixed problems with AMD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82C570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ested Intel 28F001BX-T/28F001BN-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before final release of V1.15: fix extended memory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work ok on a friends'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-Added Macron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ST 28EE011 flas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Am28F010, Am28F010A, Am28F020, Am28F020A, Am28F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8F256A, Am28F512 and Am28F512A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valid PCI ROM check so it is possible to flash a R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I card that does not (yet) contain a vali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afet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che disabled during flashing (having the cache enable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problem with some Cyrix chips (or chip/chipset combo's 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terrupts now fully disabled during actual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sh chip for increase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ultiple flash chips/single ROM image support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-Added Cataly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OPTi chipset support (for 82C750 'Vendet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ntel 28F400/28F004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mpletely rewrote PCI option ROM support (still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-Fixed problem ID-ing Intel chips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first attempt at supporting PCI option ROM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-Added Atm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Fixed memory allocation bug with sectored (Intel,AMD)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28F004-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I Option ROM Flashing (-pcior parameter) doesn't work on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6KB BIOSes don't work on some i430VX/HX boards (AWDFLASH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bond W49F002U doesn't work - looks like write protected (sometimes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IA and AMD chipsets don't work - maybe because non-standar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ion on s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bage on screen instead of flashing - on Asus P5A board with Aladd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56K Flash ROM, but it works OK on Micronics C200 (same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Flash ROM). On PC Partner VIB8x4DS board with VIA Apollo VPX, Uni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es the SyncMOS F29C51002T chip OK but then hangs with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problem appears to be associated with SyncMOS Flash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Abit boards do not work - looks like undocumented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   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Block on Winbond W29C020 can be flashed even if the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is enabled on the chip - AMIFLASH v8.15.02 can do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lash can't (I don't know how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erverWorks, UMC, new VIA and new SiS chipse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heets are unavailable (these companies are simply ignoring e-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do much with only "unofficial"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ome exotic Flash ROMs like Intel 82802AA 2mbit Firmware H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BM29FS040 (no datashee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ested &amp; working motherboards/Flash ROM chip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| Model + revision  | Chipset       | Flash ROM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T2P4 rev 2 &amp; 3.10 | Intel 430H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board   | 8661              | Intel 430V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o          | 5TA2              | Intel 430F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569           | Intel 430TX 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565           | Intel 430T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603           | AMD 640  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P2B rev 1.10      | Intel 440B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addin Pro 2 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 rev. 2        | Intel 440BX   | AMIC A29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E6-R2            | Intel 440BX  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          | P2-XLX            | Intel 440L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          | PT-2006           | Intel 430VX   | Intel 28F001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addin Pro 2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CAT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Intel 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en         | AP5C/P            | Intel 430FX   | SST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     | GA586SG           | SiS 5591+5595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tech     | 5IFM0             | Intel 430HX   | Macronix MX29F001B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P2B rev 1.10      | Intel 440BX   | Atmel AT49F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cs     | C200              | Aladdin V 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H.T. M21032T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addin Pro 2 | Macronix MX29F002(N)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addin Pro 2 | EON EN29F002N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/Kobian| KOB 694X FSX r1.0 | ApolloPro 133A| SST 39VF020/3V (PLC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LegendX           | Intel 440LX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41LMRT          | SiS 620+5595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tner    | VIB8x4DS          | Apollo VPX    | SyncMOS F29C51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o          | 5EMA+ v1.1        | Apollo MVP3   | Macronix MX29F001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K7VAT+            | Apollo KT133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K7VAT+            | Apollo KT133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K7VAT+            | Apollo KT133  | SST 39SF020(A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tech     | 7AIA5             | Apollo KT133A | Winbond W49F002U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71              | SiS 5598 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tner    | P5VB3+ Rev. B     | Apollo MVP3   | AMD Am29F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/Kobian| KOB 630E FSFx r1.1| SiS630+IT8705F| EON EN29F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           | K7S5A             | SiS735+IT8705F| Winbond W49F002U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ech     | MB532 v1.0        | Intel 430F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onic      | MS6260S rev.1.6A  | Aladdin V     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tner    | TXB820DS          | Intel 430TX 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70 v1.3         | SiS 5591+5595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ght/DTK  | GMB-P57IPS-V1     | Intel 430T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| FinALi 486    | H.T. M21032T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| FinALi 486 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| FinALi 486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| FinALi 486  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/BCM       | FR500             | SiS 5598      | AMD Am29F002(N)(B)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          | A7V266-E          | Apollo KT266A | SST 49LF020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37DMA           | Apollo VPX    | H.T. M20271H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BrillianX 1       | Intel 440BX   | SST 29EE020/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 Beta 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extend our thanx to the following people who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ith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be on this list too! All you have to do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system where UNIFLASH doesn't work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work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in making UNIFLASH the universal and reliable tool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we started this project. Tha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roes gallery 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rico Anton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m Berv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L. C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vios Sim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ias David Si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Choud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s Emil P. Larsen (really big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W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Schulz (BIG thanks - provided 5 chips and wa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of them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ha Ov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jando Pela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 B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at the various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pset manufacturers for their support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Chen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lene Browne at Acer Laboratories, Inc., (USA),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l Smith, Application Engineering Manager, AL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ry Ho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Solinas at Silicon Storage Technology, Inc. (SST)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lip Chang at Megawin Technology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Intel - all datasheets are freely available on thei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lease of new hardware. Guess why are Intel chipset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the list below should take this as an example of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NOT to THANK TO following COMPANIES for providing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pendent developers and NOT REPLYING TO E-M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Integrated Systems (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Microelectronics Corporation (U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some real e-mail from VIA, but only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is time, datasheets are only available to manufacturers u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agreement who have a genuine application they are develop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 currently under review but at this time I can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s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END OF DOCUMENT 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